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889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0093817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00938176"/>
      <w:bookmarkStart w:id="1" w:name="__Fieldmark__4_390093817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0093817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00938176"/>
            <w:bookmarkStart w:id="3" w:name="__Fieldmark__7_390093817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0093817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00938176"/>
            <w:bookmarkStart w:id="5" w:name="__Fieldmark__9_390093817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0093817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00938176"/>
            <w:bookmarkStart w:id="7" w:name="__Fieldmark__11_390093817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0093817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00938176"/>
            <w:bookmarkStart w:id="9" w:name="__Fieldmark__13_390093817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0093817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00938176"/>
            <w:bookmarkStart w:id="11" w:name="__Fieldmark__15_390093817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0093817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00938176"/>
            <w:bookmarkStart w:id="13" w:name="__Fieldmark__17_390093817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0093817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00938176"/>
            <w:bookmarkStart w:id="15" w:name="__Fieldmark__19_390093817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0093817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00938176"/>
            <w:bookmarkStart w:id="17" w:name="__Fieldmark__21_390093817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009381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00938176"/>
            <w:bookmarkStart w:id="19" w:name="__Fieldmark__23_390093817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009381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00938176"/>
            <w:bookmarkStart w:id="21" w:name="__Fieldmark__25_390093817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9-10-14T11:43:00Z</dcterms:modified>
  <cp:revision>12</cp:revision>
  <dc:subject/>
  <dc:title>Č</dc:title>
</cp:coreProperties>
</file>